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встановлення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у                 гр. Бойко В.Г. від 13.01.2026 стосовно затвердження проекту землеустрою щодо відведення земельної ділянки по вул. Київська, біля № 108 та надання згоди на встановленням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проект землеустрою щодо відведення земельної ділянки комунальної власності з метою формування її як об’єкту цивільних прав для подальшого встановлення земельного сервітуту</w:t>
      </w:r>
      <w:r>
        <w:rPr>
          <w:sz w:val="28"/>
          <w:szCs w:val="28"/>
          <w:lang w:val="uk-UA"/>
        </w:rPr>
        <w:t xml:space="preserve"> на право проїзду на транспортному засобі по наявному шляху по вул. Київська, біля № 108,                   м. Первомайськ, Миколаївська область, розроблений на підставі рішення міської ради від 27.11.2025 № 22 «Про надання дозволу на розроблення проекту землеустрою щодо відведення земельної ділянки для подальшого встановлення земельного сервітуту»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2. Надати згоду на встановлення земельного сервітуту фізичній особі Бойко Володимир Григорович </w:t>
      </w:r>
      <w:r>
        <w:rPr>
          <w:rStyle w:val="Rvts0"/>
          <w:sz w:val="28"/>
          <w:szCs w:val="28"/>
          <w:lang w:val="uk-UA"/>
        </w:rPr>
        <w:t>на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комунальної власності </w:t>
      </w:r>
      <w:r>
        <w:rPr>
          <w:sz w:val="28"/>
          <w:szCs w:val="28"/>
          <w:lang w:val="uk-UA"/>
        </w:rPr>
        <w:t>площею 0,0128 га для права проїзду на транспортному засобі по наявному шляху, цільове призначення землі 12.13 – земельні ділянки загального користування, які використовуються як вулиці, майдани, проїзди, дороги, набережні по вул. Київська, біля № 108, м. Первомайськ, Миколаївська область (кадастровий номер земельної ділянки 4810400000:03:010:0030)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3. Встановити фізичній особі Бойко Володимир Григорович: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1. Обмеження на земельну ділянку (сервітут) площею 0,0128 га                   (код обмеження  07.02 – право проїзду на транспортному засобі по наявному шляху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 Постійний безоплатний сервітут на земельну ділянку, зазначену в пункті 2 цього рішення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Фізичній особі Бойко Володимир Григорович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міської ради для укладення договору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ого сервітуту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надання згоди на встановлення земельног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6-01-28T14:59:00Z</cp:lastPrinted>
  <dcterms:modified xsi:type="dcterms:W3CDTF">2026-01-30T08:23:00Z</dcterms:modified>
  <cp:revision>592</cp:revision>
  <dc:subject/>
  <dc:title/>
</cp:coreProperties>
</file>